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06721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16.9.2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členové</w:t>
        <w:tab/>
        <w:tab/>
        <w:t xml:space="preserve">- MUDr. </w:t>
      </w:r>
    </w:p>
    <w:p>
      <w:pPr>
        <w:pStyle w:val="Normal"/>
        <w:ind w:left="1416" w:firstLine="708"/>
        <w:rPr>
          <w:color w:val="FF0000"/>
          <w:sz w:val="24"/>
        </w:rPr>
      </w:pPr>
      <w:r>
        <w:rPr>
          <w:color w:val="FF0000"/>
          <w:sz w:val="24"/>
        </w:rPr>
        <w:t>-Energetik-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>: BOHUMÍNSKÁ MĚSTSKÁ NEMOCNICE - PAVILON LDN, PŘÍJEZDOVÁ KOMUNIKACE A PARKOVIŠTĚ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ĚSTO BOHUMÍN, MASARYKOVA 158, 735 81 BOHUMÍ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kázka : 0672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znam  : D-0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tum   : IX.2021</w:t>
        <w:br/>
        <w:t>Stupeň  : DSP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Zhotovitel:</w:t>
        <w:tab/>
        <w:tab/>
      </w:r>
      <w:r>
        <w:rPr>
          <w:rFonts w:cs="Arial" w:ascii="Arial" w:hAnsi="Arial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hotovitel profese:</w:t>
        <w:tab/>
        <w:tab/>
        <w:t xml:space="preserve">Ing. Michael Kotas </w:t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 xml:space="preserve">   Teslova 1129/2B Ostrav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 xml:space="preserve">dále související normy a předpisy vztahující se k danému prostoru platné v době zpracování protokolu. Typy místností pro zdravotnické účely  jsou znázorněny ve výkresech v šestiúhelníku : 6- -vyšetřovna(jedná se o ordinace místnost 116-119 a sesterna 235 a 33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nepodsklepený zděný třípatrový objekt  s plochou  střechou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 ordinace a sesterny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a chirurg.ambulance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 lékaři a personálem budoucího oddělení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í</w:t>
      </w:r>
      <w:r>
        <w:rPr>
          <w:sz w:val="24"/>
        </w:rPr>
        <w:t xml:space="preserve"> (t.zn. prostorů pro zdravotní účely  6-ordinace  a sesterny ) do prostoru 6  ošetřovna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s napájením  vybraných zařízení ze sítě  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ůvodnění : V ordinacích se </w:t>
      </w:r>
      <w:r>
        <w:rPr>
          <w:b/>
          <w:sz w:val="24"/>
        </w:rPr>
        <w:t>nepředpoklád</w:t>
      </w:r>
      <w:r>
        <w:rPr>
          <w:sz w:val="24"/>
        </w:rPr>
        <w:t>á použití aplikovaných částí skupiny 2.(viz čl.710.3.7 ČSN33 2000-7-7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/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/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16.9.202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 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-MUDr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Energetik-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8:00Z</dcterms:created>
  <dc:creator>Ing.  Michael KOTAS</dc:creator>
  <dc:description/>
  <cp:keywords/>
  <dc:language>en-US</dc:language>
  <cp:lastModifiedBy>Michael</cp:lastModifiedBy>
  <cp:lastPrinted>2021-11-17T17:18:00Z</cp:lastPrinted>
  <dcterms:modified xsi:type="dcterms:W3CDTF">2022-02-02T14:28:00Z</dcterms:modified>
  <cp:revision>2</cp:revision>
  <dc:subject/>
  <dc:title>Seznam dokladů projektové dokumentace</dc:title>
</cp:coreProperties>
</file>